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-4502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2-121/25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5. септембар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13. Статута града Крагујевца (''Службени лист града Крагујевца'', број 8/19), члана 49. став 3. Пословника о раду Градског већа (''Службени лист града Крагујевца'', 13/24) и члана 20. став 1. алинеја друга Одлуке о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4/22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 на седници одржаној дана 15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  <w:lang w:val="ru-RU"/>
        </w:rPr>
        <w:t xml:space="preserve"> 2025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на Редован годишњи финансијски извештај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Застава Завода за здравствену заштиту радника д.о.о. Крагујевац 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Даје </w:t>
      </w:r>
      <w:r>
        <w:rPr>
          <w:rFonts w:cs="Arial" w:ascii="Arial" w:hAnsi="Arial"/>
          <w:sz w:val="22"/>
          <w:szCs w:val="22"/>
          <w:lang w:val="sr-RS"/>
        </w:rPr>
        <w:t xml:space="preserve">се сагласност на Редован годишњи финансијски извештај  Застава Завода за здравствену заштиту радника д.о.о. Крагујевац за 2024. годину број 923 од 28.02.2025. године, </w:t>
      </w:r>
      <w:r>
        <w:rPr>
          <w:rFonts w:cs="Arial" w:ascii="Arial" w:hAnsi="Arial"/>
          <w:sz w:val="22"/>
          <w:szCs w:val="22"/>
          <w:lang w:val="sr-CS"/>
        </w:rPr>
        <w:t>који је Скупштина друштва Застава Завода за здравствену заштиту радника д.о.о. Крагујевац усвојила Одлуком број 2501 на седници одржаној дана 19. маја 2025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Закључак  објавити  у  ''Службеном  листу  града  Крагујевца''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на Редован годишњи  Финансијски извештај Застава Завода за здравствену заштиту радника д.о.о. Крагујевац за 2024. годину (у даљем тексту: Закључак), садржан је у члану 59. став 1. тачка 13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49. став 3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13/24) и члану 20. став 1. алинеја друга Одлуке о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("Службени лист града Крагујевца"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4/22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прописано да је Градско веће прати реализацију програма пословања и врши координацију рада јавних предузећа чији је оснивач Град, закључком одлучује о процедуралним питањима и иницира доношење и предлагање одлука и других аката, као и начин решавања појединих питања, као и да Градско веће даје сагласност на финансијеске извештаје претходно усвојене од стране Скупштина друш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на Редован годишњи финансијски извештај </w:t>
      </w:r>
      <w:r>
        <w:rPr>
          <w:rFonts w:cs="Arial" w:ascii="Arial" w:hAnsi="Arial"/>
          <w:sz w:val="22"/>
          <w:szCs w:val="22"/>
          <w:lang w:val="ru-RU"/>
        </w:rPr>
        <w:t>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, којим је извршена евалуација пословања </w:t>
      </w:r>
      <w:r>
        <w:rPr>
          <w:rFonts w:cs="Arial" w:ascii="Arial" w:hAnsi="Arial"/>
          <w:sz w:val="22"/>
          <w:szCs w:val="22"/>
          <w:lang w:val="ru-RU"/>
        </w:rPr>
        <w:t>Застава Завода за здравствену заштиту радника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ru-RU"/>
        </w:rPr>
        <w:t xml:space="preserve">Застава Завода за здравствену заштиту радника д.о.о. Крагујевац </w:t>
      </w:r>
      <w:r>
        <w:rPr>
          <w:rFonts w:cs="Arial" w:ascii="Arial" w:hAnsi="Arial"/>
          <w:sz w:val="22"/>
          <w:szCs w:val="22"/>
          <w:lang w:val="sr-RS"/>
        </w:rPr>
        <w:t>на седници одржаној 19. маја 2025. године, Одлуком број 2501 усвојила је Редован годишњи финансијски извештај Застава Завода за здравствену заштиту радника д.о.о.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не захтева исплату средстава из буџета Града.</w:t>
      </w:r>
    </w:p>
    <w:p>
      <w:pPr>
        <w:pStyle w:val="Normal"/>
        <w:ind w:left="7200" w:hanging="0"/>
        <w:rPr>
          <w:color w:val="000000"/>
          <w:sz w:val="20"/>
          <w:szCs w:val="20"/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6:00Z</dcterms:created>
  <dc:creator>Gradsko GV. Vece 05</dc:creator>
  <dc:description/>
  <cp:keywords/>
  <dc:language>en-US</dc:language>
  <cp:lastModifiedBy>hhhggrreeww</cp:lastModifiedBy>
  <cp:lastPrinted>2023-09-28T09:04:00Z</cp:lastPrinted>
  <dcterms:modified xsi:type="dcterms:W3CDTF">2025-09-15T06:35:00Z</dcterms:modified>
  <cp:revision>371</cp:revision>
  <dc:subject/>
  <dc:title/>
</cp:coreProperties>
</file>